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418"/>
        <w:gridCol w:w="567"/>
        <w:gridCol w:w="1843"/>
      </w:tblGrid>
      <w:tr>
        <w:trPr>
          <w:trHeight w:val="1257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5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9.06.2025 № 65  </w:t>
            </w:r>
          </w:p>
        </w:tc>
      </w:tr>
      <w:tr>
        <w:trPr>
          <w:trHeight w:val="1257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3.12.2024 № 23  </w:t>
            </w:r>
          </w:p>
        </w:tc>
      </w:tr>
      <w:tr>
        <w:trPr>
          <w:trHeight w:val="965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716 8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 233,3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 0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408 526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32 12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0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2 295 667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 480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351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61 955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6 169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6 169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506 169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 381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 446,8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 486,3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06 486,3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 486,3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6 486,3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0 500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7 741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35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73 517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5 2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 253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1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7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11 63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3 984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856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 803,3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4 542,3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45 011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8 04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8 00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5 00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1 933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 388,3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8 644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5 134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 124,3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6 260,3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23 365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23 365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 870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 870,6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 494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6 494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 541,3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23 570,3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0 070,0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82 482,1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29 411,1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83 328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82,8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 135,3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16 902,4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82 751,6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 06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8 674,9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9 729,8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4 288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9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1 79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6 082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6 082,8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 228,3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0 228,3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4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4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16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16,7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9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9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 1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 1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1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1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987,2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9 012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5-06-17T14:37:00Z</cp:lastPrinted>
  <dcterms:modified xsi:type="dcterms:W3CDTF">2025-06-17T10:40:00Z</dcterms:modified>
  <cp:revision>13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B7AA2DE4148A4C88368D18BD5BB_12</vt:lpwstr>
  </property>
  <property fmtid="{D5CDD505-2E9C-101B-9397-08002B2CF9AE}" pid="3" name="KSOProductBuildVer">
    <vt:lpwstr>1049-12.2.0.13359</vt:lpwstr>
  </property>
</Properties>
</file>